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 Nazwa przedmiotu: Specjalistyczna Opieka Psychiatr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566" w:leader="none"/>
              </w:tabs>
              <w:spacing w:lineRule="auto" w:line="240" w:before="0" w:after="0"/>
              <w:rPr>
                <w:rFonts w:ascii="Times New Roman" w:hAnsi="Times New Roman" w:eastAsia="Helvetica Neue;Arial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5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Dostarczenie wiedzy z zakresu specyfiki opieki pielęgniarskiej w oddziałach psychiatrycznych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5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sprawowania opieki pielęgniarskiej nad chorym w oddziałach psychiatrycznych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5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 Kształtowanie właściwych relacji interpersonalnych pielęgniarka- pacjent z zaburzeniami psychiczny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Us_W1: przyczyny, objawy i przebieg depresji, zaburzeń lękowych oraz uzależnień,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Us_W2: zasady opieki pielęgniarskiej nad pacjentem z zaburzeniami psychicznymi, w tym: z depresją,  zaburzeniami lękowymi oraz pacjentem uzależnionym,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Us_W3: dobiera zakres pomocy i wsparcia w ramach świadczeń zdrowotnych oferowanych osobom z problemami zdrowia psychicznego oraz ich rodzinom/ opiekunom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umiejętności student potrafi: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EUs_U1</w:t>
              <w:tab/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ić potrzeby zdrowotne pacjenta z zaburzeniami psychicznymi, w tym z depresją,  zaburzeniami lękowymi oraz pacjenta uzależnionego, a także planuje adekwatne interwencje pielęgniarskie,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EUs_U2: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analizuje i dostosowuje do potrzeb pacjenta dostępne programy promocji zdrowia psychicznego; 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EUs_U3: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ozpoznać sytuację życiową pacjenta w celu zapobiegania jego izolacji społecznej i etykietyza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s_U4: </w:t>
            </w:r>
            <w:r>
              <w:rPr>
                <w:rFonts w:cs="Times New Roman" w:ascii="Times New Roman" w:hAnsi="Times New Roman"/>
              </w:rPr>
              <w:t xml:space="preserve">prowadzi psychoedukację pacjenta z zaburzeniami psychicznymi, w tym z depresją, </w:t>
              <w:br/>
              <w:t>z zaburzeniami lękowymi oraz pacjenta uzależnionego i jego rodziny (opiekuna), a także stosuje treningi umiejętnoś</w:t>
            </w:r>
            <w:r>
              <w:rPr>
                <w:rFonts w:cs="Times New Roman" w:ascii="Times New Roman" w:hAnsi="Times New Roman"/>
                <w:lang w:val="it-IT"/>
              </w:rPr>
              <w:t>ci spo</w:t>
            </w:r>
            <w:r>
              <w:rPr>
                <w:rFonts w:cs="Times New Roman" w:ascii="Times New Roman" w:hAnsi="Times New Roman"/>
              </w:rPr>
              <w:t xml:space="preserve">łecznych, jako formę rehabilitacji psychiatrycznej;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kompetencji społecznych student jest gotów do: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EUs_K1: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estrzegania praw człowieka chorego psychicznie,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OEUs_K2: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formułować opinie dotyczące różnych aspekt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działalności zawodowej i zasięgania porad ekspert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w przypadku trudności z samodzielnym rozwiązaniem problem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OEUs_K3: świadomie dobierać i korzystać z możliwoś</w:t>
            </w:r>
            <w:r>
              <w:rPr>
                <w:rFonts w:cs="Times New Roman" w:ascii="Times New Roman" w:hAnsi="Times New Roman"/>
                <w:lang w:val="it-IT"/>
              </w:rPr>
              <w:t>ci r</w:t>
            </w:r>
            <w:r>
              <w:rPr>
                <w:rFonts w:cs="Times New Roman" w:ascii="Times New Roman" w:hAnsi="Times New Roman"/>
              </w:rPr>
              <w:t>óżnych form pomocy dla osoby chorej psychiczn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cząstkowe w formie ustnej i pisemnej tematyki poszczeg</w:t>
            </w:r>
            <w:r>
              <w:rPr>
                <w:rFonts w:cs="Times New Roman" w:ascii="Times New Roman" w:hAnsi="Times New Roman"/>
                <w:lang w:val="es-ES_tradnl"/>
              </w:rPr>
              <w:t>ó</w:t>
            </w:r>
            <w:r>
              <w:rPr>
                <w:rFonts w:cs="Times New Roman" w:ascii="Times New Roman" w:hAnsi="Times New Roman"/>
              </w:rPr>
              <w:t>lnych zajęć praktycznych i seminar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ust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pBdr/>
      <w:bidi w:val="0"/>
      <w:spacing w:lineRule="auto" w:line="276" w:before="0" w:after="200"/>
      <w:outlineLvl w:val="4"/>
    </w:pPr>
    <w:rPr>
      <w:rFonts w:ascii="Calibri" w:hAnsi="Calibri" w:eastAsia="Calibri" w:cs="Calibri"/>
      <w:color w:val="000000"/>
      <w:sz w:val="20"/>
      <w:szCs w:val="20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pBdr/>
      <w:bidi w:val="0"/>
      <w:spacing w:lineRule="auto" w:line="276" w:before="0" w:after="200"/>
      <w:outlineLvl w:val="6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5Znak">
    <w:name w:val="Nagłówek 5 Znak"/>
    <w:qFormat/>
    <w:rPr>
      <w:rFonts w:cs="Calibri"/>
      <w:color w:val="000000"/>
      <w:lang w:val="en-US"/>
    </w:rPr>
  </w:style>
  <w:style w:type="character" w:styleId="Nagwek7Znak">
    <w:name w:val="Nagłówek 7 Znak"/>
    <w:qFormat/>
    <w:rPr>
      <w:rFonts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9:00Z</dcterms:created>
  <dc:creator>Danusia</dc:creator>
  <dc:description/>
  <cp:keywords/>
  <dc:language>en-US</dc:language>
  <cp:lastModifiedBy>Katarzyna Duda</cp:lastModifiedBy>
  <cp:lastPrinted>2019-09-06T11:05:00Z</cp:lastPrinted>
  <dcterms:modified xsi:type="dcterms:W3CDTF">2022-04-14T10:02:00Z</dcterms:modified>
  <cp:revision>45</cp:revision>
  <dc:subject/>
  <dc:title>Karta modułu/przedmiotu</dc:title>
</cp:coreProperties>
</file>